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258952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0207602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2405258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2105504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6981233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257608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9385204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7028706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0538596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