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26650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94895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66626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39938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82047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00153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4377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02840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43673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