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2186370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767550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38870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894910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712000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238627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674960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6031600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2236684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