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4227164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7757194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5542665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574739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572303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8634629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1632556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6322381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832720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